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ужны не слова, а дела</w:t>
      </w:r>
    </w:p>
    <w:p>
      <w:pPr>
        <w:pStyle w:val="Normal"/>
        <w:rPr/>
      </w:pPr>
      <w:r>
        <w:rPr/>
      </w:r>
    </w:p>
    <w:p>
      <w:pPr>
        <w:pStyle w:val="Normal"/>
        <w:rPr/>
      </w:pPr>
      <w:r>
        <w:rPr/>
        <w:t>Валерий Яковлевич КИРИЛЛОВ</w:t>
      </w:r>
    </w:p>
    <w:p>
      <w:pPr>
        <w:pStyle w:val="Normal"/>
        <w:rPr/>
      </w:pPr>
      <w:r>
        <w:rPr/>
      </w:r>
    </w:p>
    <w:p>
      <w:pPr>
        <w:pStyle w:val="Normal"/>
        <w:rPr/>
      </w:pPr>
      <w:r>
        <w:rPr/>
        <w:t>Открытое письмо к лидерам партий, идущим во власть</w:t>
      </w:r>
    </w:p>
    <w:p>
      <w:pPr>
        <w:pStyle w:val="Normal"/>
        <w:rPr/>
      </w:pPr>
      <w:r>
        <w:rPr/>
      </w:r>
    </w:p>
    <w:p>
      <w:pPr>
        <w:pStyle w:val="Normal"/>
        <w:rPr/>
      </w:pPr>
      <w:r>
        <w:rPr/>
        <w:t>Уважаемые господа!</w:t>
      </w:r>
    </w:p>
    <w:p>
      <w:pPr>
        <w:pStyle w:val="Normal"/>
        <w:rPr/>
      </w:pPr>
      <w:r>
        <w:rPr/>
        <w:t>Общество уже устало от слов, нужны реальные дела. Сегодня доказать дееспособность партий может утверждение земельного, лесного и водного законодательств, ибо то, что происходит в российской глубинке в этих сферах, вызывает огромную тревогу. Ещё в XIX веке писатель Г.И. Успенский говорил в своём произведении «Власть земли»: «Оторвите крестьянина от земли, от тех забот, которые она налагает на него, от тех интересов, которыми она волнует крестьянина, добейтесь, чтобы он забыл “крестьянство”, и нет этого народа...». Сейчас именно по этому сценарию процесс уничтожения народа осуществляется ускоренным темпом. Под «сладкие речи» о реализации «национальных проектов» производитель сельхозпродукции всё больше отторгается от земли, а будущие поколения наших крестьян вообще теряют шансы утвердиться на ней.</w:t>
      </w:r>
    </w:p>
    <w:p>
      <w:pPr>
        <w:pStyle w:val="Normal"/>
        <w:rPr/>
      </w:pPr>
      <w:r>
        <w:rPr/>
        <w:t xml:space="preserve">Если раньше местный люд строил свои дома по берегам рек и озёр, то теперь сделать это практически невозможно. Земля уходит в руки людей, не имеющих никакого к ней отношения, и в основном не для сельскохозяйственных целей. Активный интерес к её скупке проявляют, и уже действуют в этом направлении, граждане иностранных государств. Сохранившиеся ещё сельхозпредприятия продолжает методично и безжалостно уничтожать убийца по имени «диспаритет цен». </w:t>
      </w:r>
    </w:p>
    <w:p>
      <w:pPr>
        <w:pStyle w:val="Normal"/>
        <w:rPr/>
      </w:pPr>
      <w:r>
        <w:rPr/>
        <w:t>Для местных жителей, как некогда для ссыльных, придумали (не без умысла) унизительное название «административная единица», в которой они должны проживать, им можно иметь небольшое поселение, резервацию. За что такое наказание коренным жителям? За то, что они русские?</w:t>
      </w:r>
    </w:p>
    <w:p>
      <w:pPr>
        <w:pStyle w:val="Normal"/>
        <w:rPr/>
      </w:pPr>
      <w:r>
        <w:rPr/>
        <w:t>На этом фоне, конечно же, набирает обороты земельная спекуляция. Два года назад земельный пай в 7 га на берегу живописного озера Охват в Пеновском районе можно было купить за 50 тыс. руб. Сейчас «бизнесмены» за него запрашивают 210 тыс. долл. В Интернете появились сообщения о том, что пай в 8,6 га возле оз. Лучани продаётся за 12 млн руб., хотя, как говорят местные жители, он был приобретён некогда всего за 20 тыс. руб. А уж о спекулятивном размахе на землях в районе озера Селигер и говорить страшно. Плодится огромное количество спекулянтов землёй, паразитов, которых у нас и без того достаточно во всех сферах экономики. Добавлю к этому, что закон об обороте земель сельскохозяйственного назначения имеет массу изъянов. Не проработаны в правовом и нормативном плане проведение инвентаризации земель сельхозназначения; разграничение земель между сельхозорганизациями и гражданами; выделение земельных участков и т.д. Скоро мы лишний раз убедимся в бесперспективности этого закона.</w:t>
      </w:r>
    </w:p>
    <w:p>
      <w:pPr>
        <w:pStyle w:val="Normal"/>
        <w:rPr/>
      </w:pPr>
      <w:r>
        <w:rPr/>
        <w:t>Истекает трёхлетний срок пользования земельными паями. Значительная, если не основная, часть их владельцев будут имитировать подобие землепользования, ибо для реального они не имеют ни средств, ни технических возможностей. Посадят на огромном участке пару яблонь, поставят один улей, а сами будут дожидаться покупателя, которому можно выгодно продать землю. Процесс этот трудно контролируем, т. к. механизм контроля исполнения закона совершенно не отработан. Да и вряд ли местная власть в состоянии заниматься вопросами эффективности землепользования. Вообще, как может эффективно развиваться в области аграрная отрасль, если ею руководят люди, не имеющие соответствующих знаний и опыта? Один из них желал селянам, чтобы их «комбайны успешно пахали», другой, бывший военнослужащий, предлагал скармливать коровам «зелёную массу льна»... Народ тверской устал от таких руководителей.</w:t>
      </w:r>
    </w:p>
    <w:p>
      <w:pPr>
        <w:pStyle w:val="Normal"/>
        <w:rPr/>
      </w:pPr>
      <w:r>
        <w:rPr/>
        <w:t>Коррупционен по своей сути и новый Лесной кодекс. Он открыл «зелёную улицу» массовому истреблению тверских лесов и обогащению узкой группы лиц. Вырубки ведутся где попало и как попало. Денно и нощно едут из лесных районов Тверской области гружённые отборным лесом трейлеры, оставляя за собой отходы деятельности «лесорубов», разбивая просёлки и дороги, не ремонтировавшиеся со времён советской власти. Местные «правители» не могут повлиять на этот процесс, т. к. «ключи» от тверских лесов у областной власти. Впрочем, передача полномочий на лес местным властям решительно ничего не изменит. Ведь закон-то потворствует беззаконию и уничтожению лесов. А заготовителей волнует лишь чистоган. Урвал своё – а дальше хоть трава не расти.</w:t>
      </w:r>
    </w:p>
    <w:p>
      <w:pPr>
        <w:pStyle w:val="Normal"/>
        <w:rPr/>
      </w:pPr>
      <w:r>
        <w:rPr/>
        <w:t>Не лучшей обещает быть и ситуация в водопользовании. У некоторых естественных водоёмов уже появились ограждения и таблички с запретительными надписями. Некоторые «энтузиасты» расставляют по берегам рек и озёр доски с гвоздями, самовольно возводят плотины и решают, поднять ли уровень воды для тех, кто живёт ниже по течению, или нет. Русский человек испокон веку воспринимал землю, лес, естественные водоёмы как дар Божий! Почему ныне ими могут пользоваться лишь избранные? Похожая ситуация, кстати, была в XIX веке, когда в западных и центральных областях России скупались тысячи десятин земли и леса. Тогда же некто Эпштейн пытался оформить документы на покупку Волги с её притоками. Неужели и ныне дойдёт до этого?</w:t>
      </w:r>
    </w:p>
    <w:p>
      <w:pPr>
        <w:pStyle w:val="Normal"/>
        <w:rPr/>
      </w:pPr>
      <w:r>
        <w:rPr/>
        <w:t>Коррупция непобедима до тех пор, пока власть будет принимать коррупционные законы, пока те структуры, которые призваны бороться с коррупцией, сами ею пронизаны. Печально сознавать, что наше законодательство прямо и косвенно продолжает потворствовать коррупции, что процесс образования созидающей элиты неоправданно затянулся.</w:t>
      </w:r>
    </w:p>
    <w:p>
      <w:pPr>
        <w:pStyle w:val="Normal"/>
        <w:rPr/>
      </w:pPr>
      <w:r>
        <w:rPr/>
        <w:t>Национальные интересы требуют вернуть государственное влияние в сферы землепользования, лесопользования и водопользования. Прекратить дискриминационную политику по отношению к отечественному производителю сельскохозяйственной продукции, обеспечить ему достойную государственную поддержку. Ведь не укладывается ни в какие рамки то, когда бюджет российского села не превышает 1 млрд долл., а закупки импортного продовольствия осуществляются более чем на 20 млрд долл. ежегодно.</w:t>
      </w:r>
    </w:p>
    <w:p>
      <w:pPr>
        <w:pStyle w:val="Normal"/>
        <w:rPr/>
      </w:pPr>
      <w:r>
        <w:rPr/>
        <w:t>Нужно под угрозой уголовной ответственности запретить чиновникам и членам их семей заниматься коммерческой деятельностью, как это сделал в своё время президент Рузвельт в США.</w:t>
      </w:r>
    </w:p>
    <w:p>
      <w:pPr>
        <w:pStyle w:val="Normal"/>
        <w:rPr/>
      </w:pPr>
      <w:r>
        <w:rPr/>
        <w:t>Следует запретить занимать государственные должности не только лицам, имеющим двойное гражданство, но и тем, кто имеет денежные счета в зарубежных банках.</w:t>
      </w:r>
    </w:p>
    <w:p>
      <w:pPr>
        <w:pStyle w:val="Normal"/>
        <w:rPr/>
      </w:pPr>
      <w:r>
        <w:rPr/>
        <w:t>Власть должна вести эффективную кадровую политику, делать ставку на выдвижение в органы власти инициативных, опытных, нацеленных на созидание людей.</w:t>
      </w:r>
    </w:p>
    <w:p>
      <w:pPr>
        <w:pStyle w:val="Normal"/>
        <w:rPr/>
      </w:pPr>
      <w:r>
        <w:rPr/>
        <w:t>Необходимо вернуть законное место русской национальной культуре, изгнав с телеэкранов, со страниц книг и газет то массовое безобразие, которое унижает наш народ духовно, навязывает ему идеологию преступного мира.</w:t>
      </w:r>
    </w:p>
    <w:p>
      <w:pPr>
        <w:pStyle w:val="Normal"/>
        <w:rPr/>
      </w:pPr>
      <w:r>
        <w:rPr/>
        <w:t>Хочется надеяться, что теперь вы будете вести активную борьбу с тем, что чуждо национальным традициям России, мешает сплочению её народа, его поступательному развитию как самодостаточного, уважающего себя и уважаемого другими государствами мира.</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30:00Z</dcterms:created>
  <dc:creator>rbd</dc:creator>
  <dc:description/>
  <dc:language>en-US</dc:language>
  <cp:lastModifiedBy>rbd</cp:lastModifiedBy>
  <dcterms:modified xsi:type="dcterms:W3CDTF">2007-09-29T10:39:00Z</dcterms:modified>
  <cp:revision>1</cp:revision>
  <dc:subject/>
  <dc:title>Нужны не слова, а дела</dc:title>
</cp:coreProperties>
</file>